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" w:hAnsi="Tms Rmn" w:cs="Tms Rmn"/>
          <w:lang w:val="en-US" w:eastAsia="en-US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489585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b w:val="false"/>
          <w:i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.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 Ніжин</w:t>
        <w:tab/>
        <w:tab/>
        <w:t xml:space="preserve">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інансування витрат на виготовл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ого проекту міської автоматизова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централізованого оповіщ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Відповідно до пп.7 п.А ч.1 ст.38, ст.42, 59, 73 Закону України « Про місцеве самоврядування в Україні», пп.6  п.2 ст.19, ст.30  Кодексу цивільного захисту України, постанови Кабінету Міністрів України від 27.09.2017р. № 733 «Про затвердження Положення  про організацію оповіщення про загрозу виникнення або виникнення надзвичайних ситуацій та зв’язку у сфері цивільного захисту», розпорядження голови обласної державної адміністрації від 08.02.2019р. № 63 «Про основні завдання цивільного захисту на 2019 рік» виконавчий комітет Ніжинської міської ради вирішив: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надзвичайних ситуацій та цивільного захисту населення  виконавчого комітету Ніжинської міської ради (Чернишов Г.Г.) замовити виготовлення робочого проекту міської автоматизованої системи централізованого оповіщення м. Ніжина (АРМ – 1)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Фінансовому управлінню Ніжинської міської ради (Писаренко Л.В.)  перерахувати відділу бухгалтерського обліку виконавчого комітету Ніжинської міської ради для проведення розрахунків за послуги з розробки робочого проекту міської автоматизованої системи централізованого оповіщення м. Ніжина (АРМ–1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000,0 грн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ПКВК 0218110, КЕКВ 2240) за рахунок видатків на запобігання та ліквідації надзвичайних ситуацій та наслідків стихійного лих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Начальнику відділу з питань надзвичайних ситуацій та цивільного захисту населення виконавчого комітету Ніжинської міської ради (Чернишов Г.Г.) забезпечити оприлюднення даного рішення на офіційному сайті міської ради протягом п’яти робочих днів з дня його прийняття.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 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 Олійника Г.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А. В. Лінни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" w:hAnsi="Tms Rmn" w:eastAsia="Times New Roman" w:cs="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ms Rmn" w:hAnsi="Tms Rmn" w:eastAsia="Times New Roman" w:cs="Times New Roman"/>
      <w:b/>
      <w:bCs/>
      <w:sz w:val="28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20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59:00Z</dcterms:created>
  <dc:creator>NS</dc:creator>
  <dc:description/>
  <cp:keywords/>
  <dc:language>en-US</dc:language>
  <cp:lastModifiedBy>NS</cp:lastModifiedBy>
  <cp:lastPrinted>2019-02-13T13:39:00Z</cp:lastPrinted>
  <dcterms:modified xsi:type="dcterms:W3CDTF">2019-02-13T11:41:00Z</dcterms:modified>
  <cp:revision>3</cp:revision>
  <dc:subject/>
  <dc:title/>
</cp:coreProperties>
</file>